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5133975" cy="742950"/>
                <wp:effectExtent l="7620" t="92710" r="93980" b="0"/>
                <wp:wrapTight wrapText="bothSides">
                  <wp:wrapPolygon edited="0">
                    <wp:start x="-1" y="1385"/>
                    <wp:lineTo x="3597" y="-3545"/>
                    <wp:lineTo x="7199" y="6351"/>
                    <wp:lineTo x="10797" y="1385"/>
                    <wp:lineTo x="14399" y="-3545"/>
                    <wp:lineTo x="18000" y="6351"/>
                    <wp:lineTo x="21599" y="1385"/>
                    <wp:lineTo x="-1" y="20215"/>
                    <wp:lineTo x="3597" y="15249"/>
                    <wp:lineTo x="7199" y="25163"/>
                    <wp:lineTo x="10797" y="20215"/>
                    <wp:lineTo x="14399" y="15249"/>
                    <wp:lineTo x="18000" y="25163"/>
                    <wp:lineTo x="21599" y="202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6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HECKLI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t" o:allowincell="f" style="position:absolute;margin-left:0pt;margin-top:35.4pt;width:404.2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HECKLIST</w:t>
                      </w:r>
                    </w:p>
                  </w:txbxContent>
                </v:textbox>
                <v:path textpathok="t"/>
                <v:textpath on="t" fitshape="t" string="CHECKLIST" style="font-family:&quot;Impact&quot;;font-size:12pt"/>
                <v:fill o:detectmouseclick="t" color2="#005cbf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d we as a group include all our important and interesting points in our present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d we use an exciting method to present our inform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our project need any extra inform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we used pictures and writing in our present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we practised our presentation before we pres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we know which person is going to say which bit of the presentation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3:00Z</dcterms:created>
  <dc:creator>Errol</dc:creator>
  <dc:description/>
  <cp:keywords/>
  <dc:language>en-US</dc:language>
  <cp:lastModifiedBy>Errol</cp:lastModifiedBy>
  <dcterms:modified xsi:type="dcterms:W3CDTF">2009-04-06T10:43:00Z</dcterms:modified>
  <cp:revision>2</cp:revision>
  <dc:subject/>
  <dc:title/>
</cp:coreProperties>
</file>